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3.2011  №  13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ЩЕСТВЕННОЙ КОМИСС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ИЛИЩНЫМ ВОПРОС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типовое Положение об общественной комиссии по жилищным вопросам Совхозного сельсовета разработано в соответствии с жилищ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ественная комиссия по жилищным вопросам Совхозного сельсовета создана с целью соблюдения жилищного законодательства Российской Федерации по вопросам постановки на учет, правильного и экономичного распределения и использования жилых помещений на территории Совхозн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ственная комиссия по жилищным вопросам Совхозного сельсовета в своей работе руководствуется законодательством Российской Федерации и нормативными правовыми актами Новосибирской области, муниципальными правовыми актами по вопросам жилищн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я общественной комиссии по жилищным вопросам Совхозного сельсовета носят рекомендательный характер, утверждаются постановлением Главы Совхозн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ественная комиссия по жилищным вопросам Совхозного сельсовета утверждается постановлением Главы Совхозного сельсовета в количестве 9 человек, в составе заместителя главы администрации Совхозного сельсовета - председателя комиссии, заместителя председателя комиссии, представителей общественных организаций, социальной защиты населения,  Совета ветеранов,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 и функции общественной комиссии по жилищ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ам Совхозн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общественного контроля и гласности в вопросах учета и распределения жилых помещ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оевременное распределение жилых помещ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тавление Главе Совхозного сельсовета протоколов заседаний общественной комиссии по жилищным вопросам, рекомендаций о распределении, использовании жилых помещений, находящих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смотрение заявлений граждан по вопросам постановки на учет в качестве нуждающихся в жилых помещениях в администрации Совхозного сельсовета, проверка документов, подтверждающих нуждаемость в решении жилищной проблемы, принятие решений, установление очеред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ждение списков граждан, состоящих на учете в качестве нуждающихся в жилых помещениях (ежегодн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нятие решений по гражданам, подлежащим снятию с учета состоящих в качестве нуждающихся в жилых помещениях по различным основаниям (по предоставлению отдела паспортного стол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смотрение других вопросов, касающихся решения жилищной проблемы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рава общественной комиссии по жилищным вопрос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хозн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выполнения возложенных задач и функций общественная комиссия по жилищным вопросам Совхозного сельсовета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положительное или мотивированное отрицательное решение по вынесенному на рассмотрение вопросу или зая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ложить принятие решения до предоставления необходимых документов либо для дополнительного изучения в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Регламент работы общественной комиссии по жилищ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ам Совхозн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ая комиссия по жилищным вопросам Совхозного сельсовета вырабатывает свои решения на заседаниях ежемесяч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общественной комиссии по жилищным вопросам Совхозного сельсовета считается правомочным, если на заседании присутствовало не менее 2/3 ее чле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ство общественной комиссией по жилищным вопросам Совхозного сельсовета осуществляет ее председатель. Во время его отсутствия (нахождения в отпуске, болезни, командировки и т.д.) руководство общественной комиссией по жилищным вопросам Совхозного сельсовета осуществляет заместитель председателя общественной комиссии по жилищным вопросам  Совхозного 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я общественной комиссии по жилищным вопросам Совхозного сельсовета принимаются большинством голосов. При равном количестве голосов голос председательствующего на заседании общественной комиссии по жилищным вопросам  Совхозного сельсовета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я, принимаемые общественной комиссией по жилищным вопросам Совхозного сельсовета по возложенным на нее вопросам, оформляются протоко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лены общественной комиссии по жилищным вопросам Совхозного сельсовета имеют право указывать свое особое мотивированное мнение по принято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елопроизводство осуществляет ответственный секретарь общественной комиссии по жилищным вопросам Совхозного сельсовета, которы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созыв членов общественной комиссии по жилищным вопросам Совхозного сельсовета на засед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роекты решений и оформляет протоколы общественной комиссии по жилищным вопр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принятие решения до сведения заинтересованных должностных лиц, контролирует их исполнение и информирует председателя общественной комиссии по жилищным вопросам Совхозного сельсовета и его замест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хранение документации общественной комиссии по жилищным вопросам Совхозного сельсове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26:00Z</dcterms:created>
  <dc:creator>Arh-2</dc:creator>
  <dc:description/>
  <cp:keywords/>
  <dc:language>en-US</dc:language>
  <cp:lastModifiedBy>SHULC</cp:lastModifiedBy>
  <cp:lastPrinted>2011-03-02T09:36:00Z</cp:lastPrinted>
  <dcterms:modified xsi:type="dcterms:W3CDTF">2011-03-02T10:40:00Z</dcterms:modified>
  <cp:revision>7</cp:revision>
  <dc:subject/>
  <dc:title>Утверждено:</dc:title>
</cp:coreProperties>
</file>